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785438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0426475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82904675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1068068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87432367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50887175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